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ТЕХНИЧЕСКА СПЕЦИФИКАЦИЯ</w:t>
      </w:r>
    </w:p>
    <w:p>
      <w:pPr>
        <w:pStyle w:val="Normal"/>
        <w:shd w:fill="FFFFFF" w:val="clear"/>
        <w:ind w:right="6" w:firstLine="709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ind w:firstLine="400"/>
        <w:jc w:val="center"/>
        <w:rPr/>
      </w:pPr>
      <w:r>
        <w:rPr/>
        <w:t>КЪМ ДОКУМЕНТАЦИЯ ЗА УЧАСТИЕ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ЗАКУПУВАНЕ НА КОМПЮТЪРНА И ПЕРИФЕРНА ТЕХНИКА ЗА НУЖДИТЕ НА ОБЩИНСКА АДМИНИСТРАЦИЯ И ЗВЕНАТА НА БЮДЖЕТНА ИЗДРЪЖКА КЪМ ОБЩИНА СВИЩОВ</w:t>
      </w:r>
      <w:r>
        <w:rPr>
          <w:b/>
          <w:sz w:val="28"/>
          <w:szCs w:val="28"/>
          <w:lang w:val="en-US"/>
        </w:rPr>
        <w:t xml:space="preserve"> – 2015 </w:t>
      </w:r>
      <w:r>
        <w:rPr>
          <w:b/>
          <w:sz w:val="28"/>
          <w:szCs w:val="28"/>
        </w:rPr>
        <w:t>ГОДИНА”</w:t>
      </w:r>
      <w:r>
        <w:rPr>
          <w:b/>
          <w:sz w:val="28"/>
          <w:szCs w:val="28"/>
          <w:lang w:val="ru-RU"/>
        </w:rPr>
        <w:t xml:space="preserve"> </w:t>
      </w:r>
      <w:r>
        <w:rPr>
          <w:caps/>
        </w:rPr>
        <w:t>при условията и реда на глава осем „а” от  закона за обществените поръчк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>
          <w:b/>
          <w:b/>
        </w:rPr>
      </w:pPr>
      <w:r>
        <w:rPr>
          <w:b/>
        </w:rPr>
        <w:t>Описание на предмета на обществената поръчка</w:t>
      </w:r>
      <w:r>
        <w:rPr>
          <w:b/>
          <w:bCs/>
          <w:iCs/>
          <w:color w:val="000000"/>
          <w:spacing w:val="2"/>
        </w:rPr>
        <w:t xml:space="preserve"> и минимални технически изисквания</w:t>
      </w:r>
      <w:r>
        <w:rPr>
          <w:b/>
          <w:iCs/>
          <w:color w:val="000000"/>
          <w:spacing w:val="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    </w:t>
      </w:r>
      <w:r>
        <w:rPr/>
        <w:t>Изпълнителят следва да достави за нуждите на общинска администрация и звената на бюджетна издръжка компютърна и периферна техника отговаряща на следните минимални технически изисквания, както следва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Доставка на компютърна и периферна техника за нуждите на общинска администрация, а именно доставка на нови, неупотребявани настолен компютър – 9 броя; монитор – 9 броя; лазерен принтер – 2 броя; скенер – 1 брой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8030"/>
        <w:gridCol w:w="1276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471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Настолен 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49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азерен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товарване, стр./месец - 3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28 ppm А4, first page 8,5 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600 x 600 interpolated (up to 4800 x 600 enhanced image quali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Bond, Card stock, Envelopes, Labels, Letterhead, Plain paper, Recycled paper, Transparenci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дия, размер - </w:t>
            </w:r>
            <w:r>
              <w:rPr/>
              <w:t>A4; Custom sizes: Main Tray - 76 x 127 mm to 216 x 356 mm; Manual Feed Slot - 76 x 127 mm to 216 x 356 m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g/m2 - 60 -163 g/m2, ръчно подаване 60 -220 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амет, MB - 256 M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режа - </w:t>
            </w:r>
            <w:r>
              <w:rPr/>
              <w:t>10/100Base-T Ethernet, Wi-Fi b/g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Входяща тава - Tray 1 (Multipurpose tray): 1 sheets , Tray 2 (Paper tray): 2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Изходяща тава - 1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ен печат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Black Toner Cartridge 3 000 копия A4; Двойна касета – 2 х 3 000 копия A4, барабанен модул – 10 000 копия</w:t>
            </w:r>
          </w:p>
          <w:p>
            <w:pPr>
              <w:pStyle w:val="Normal"/>
              <w:spacing w:before="120" w:after="0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ъвместими операционни системи - Microsoft Windows 8/7/Vista/2000/XP/2003 Server/2008 Server/2008R2; Mac OS 10.5-10.9; Red Hat Enterprise Linux; Fedora; open SUSE; Ubuntu; SUSE Linux; Debian; Mint; Sun Solaris; HP-UX; IBM AIX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Secure HTTPS (SSL), IPsec, 802.1X Authentication, WPA2 Personal, IPv4 and IPv6 Filtering, MAC Address Filtering, SNMPv3, USB Port Disable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Скен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, тип - Desktop Type Sheet Fed Scanner (CMOS CIS 1 Line Sensor, RGB LED Light Source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Various media types; from thick to thin sheets, and from embossed cards to three metre-long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размер - A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g/m2 - 52 - 128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черно, стр./мин - 25 ppm / 50 ipm - 200, 300 dp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цветно, стр./мин - 25 ppm / 50 ipm - 200dpi;   300 dpi Скенер резолюция - 600 x 6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ълбочина на цвета при сканиране - 24-b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ва на сивота - 8-bit (256-Level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тоди на сканиране и функции за подобрение - Reading Side: Front / Back / Duplex; Modes: Black and White, Error Diffusion, Advanced Text Enhancement, Advanced Text Enhancement II, 8-bit Greyscale (256-level), 24-bit Colour, Auto Colour De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топодаващо устройство - yes, Paper Separation: Retard Roller Method (Reversing Seperator Roll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но сканиране - y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30 sheets (80g/m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айлови формати - PDF, PDF-A, TIFF, JPEG, BMP and PPT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High Speed USB 2.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OCR софтуер - Nuance OmniPage converts your original paper documents into editable electronic files using OC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or Windows OS: ISIS/TWAIN Driver, CapturePerfect, CaptureOnTouch, eCopy PDF Pro Office, Nuance PaperPort, Nuance OmniPage, Presto! BizCard Reader, EMC Captiva Cloud Toolkit Runtime Controls, Plug-in: Evernote, SharePoint, Google Do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ъвместими операционни системи - Windows XP Pro / XP Home / VISTA / 7 / 8  Други - Options: Flatbed Scanner Unit 101, Silex C-6600GB, Silex SX-DS-4000U2; Special Features: Correction, Colour Dropout (RGB) and etc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1"/>
        <w:spacing w:before="0" w:after="120"/>
        <w:ind w:left="0" w:firstLine="403"/>
        <w:rPr>
          <w:szCs w:val="24"/>
          <w:lang w:val="bg-BG"/>
        </w:rPr>
      </w:pPr>
      <w:r>
        <w:rPr>
          <w:b/>
          <w:szCs w:val="24"/>
          <w:lang w:val="bg-BG"/>
        </w:rPr>
        <w:t xml:space="preserve">2. </w:t>
      </w:r>
      <w:r>
        <w:rPr>
          <w:szCs w:val="24"/>
          <w:lang w:val="bg-BG"/>
        </w:rPr>
        <w:t xml:space="preserve"> Доставка на компютърна и периферна техника за нуждите на Общинска служба „Социални дейности, а именно доставка на нови, неупотребявани настолен компютър – 6 броя; монитор – 6 броя;  лазерен принтер – 1 брой;  цветен лазерен принтер – 1 брой; мултифункционално устройство – 2 бро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7748"/>
        <w:gridCol w:w="1559"/>
      </w:tblGrid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ултифункционално устройство </w:t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6"/>
                <w:lang w:val="en-US"/>
              </w:rPr>
              <w:t xml:space="preserve">    </w:t>
            </w:r>
            <w:r>
              <w:rPr/>
              <w:t>Достъпни функции - Print, copy, scan, fax, emai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нтер скорост черно, стр./мин - Up to 35 ppm A4 / 37 ppm Letter; FPOT: As fast as 6.5 second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нтер резолюция - 1200 x 1200 dp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енер, тип - Flatbe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енер резолюция - Up to 4800 x 4800 dpi resolu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ълбочина на цвета при сканиране - 24-bi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ва на сивота - 8-bit graysca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тоди на сканиране и функции за подобрение - Scan to Email, USB, Folder, FTP, SMB, Local PC, Network PC, Local Drive; File formats: PDF / JPEG /TIFF (single and multi-page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пир скорост черно, копия/мин - 31 cpm A4; FCOT: As fast as 10 second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пир резолюция - 600 x 600 dp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рой копия - 99 copi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щабиране - 25 - 400 % in 1%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с, тип - Color Fax send; Address book, Auto redial, Auto reduction, Delayed fax, Fax forward to email/fax, Junk fax barrier, Memory receive, PC fax (Windows only), Secure fax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с резолюция - Up to 300 x 300 dp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орост на модема - 33.6 Kbp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ъкратено набиране - Up to 200 speed dial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упово набиране/ Дестинации - 209 group dial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нтерфейс - USB 2.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режа - 10/100/1000Base-T Etherne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зжична мрежа - Wi-F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амет, MB - 256 MB / 768 MB (standard / max); Local Drive: 2 GB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дия, тип - Plain paper, envelopes, labels, transparencies, cardstock, recycle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дия, размер - A4, A5, Letter, Legal, Executive, Custom sizes: 76 x 127 mm to 216 x 356 mm for Bypass Tray and Tray 1 and 142 x 148 mm to 216 x 356 mm for DAD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дия, g/m2 - Bypass Tray: 60 – 220 g/m2; Tray 1: 60 – 163 g/m2; DADF: 60 –105 g/m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пацитет за хартия - Входяща тава - Bypass Tray: 50 sheets; Tray 1: 250 sheets; Optional Additional Tray: 520 sheet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пацитет за хартия - Изходяща тава - 150 sheet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DF - 50 sheets DAD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вустранен печат - y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товарване, стр./месец - Up to 80 000 pages; Recommended monthly print volume: Up to 6000 pag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ъвместими операционни системи - Windows XP, Vista, Server 2003, Server 2008, 7, Mac OS version 10.5 and higher, ORACLE Solaris 9,10, Red Hat Enterprise Linux 4, Fedora Core , SUSE, AIX 5, HP-UX, Xerox Global Print Driver, Xerox Mobile Express Driv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</w:rPr>
              <w:t>Лазерен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товарване, стр./месец - 3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28 ppm А4, first page 8,5 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600 x 600 interpolated (up to 4800 x 600 enhanced image quali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Bond, Card stock, Envelopes, Labels, Letterhead, Plain paper, Recycled paper, Transparenc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дия, размер - </w:t>
            </w:r>
            <w:r>
              <w:rPr/>
              <w:t>A4; Custom sizes: Main Tray - 76 x 127 mm to 216 x 356 mm; Manual Feed Slot - 76 x 127 mm to 216 x 356 mm</w:t>
            </w:r>
            <w:r>
              <w:rPr>
                <w:sz w:val="22"/>
                <w:szCs w:val="22"/>
              </w:rPr>
              <w:t xml:space="preserve">    Медия, g/m2 - 60 -163 g/m2, ръчно подаване 60 -220 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амет, MB - 256 M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режа - </w:t>
            </w:r>
            <w:r>
              <w:rPr/>
              <w:t>10/100Base-T Ethernet, Wi-Fi b/g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Входяща тава - Tray 1 (Multipurpose tray): 1 sheets , Tray 2 (Paper tray): 2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Изходяща тава - 1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ен печат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Black Toner Cartridge 3 000 копия A4; Двойна касета – 2 х 3 000 копия A4, барабанен модул – 10 000 копия</w:t>
            </w:r>
          </w:p>
          <w:p>
            <w:pPr>
              <w:pStyle w:val="Normal"/>
              <w:spacing w:before="120" w:after="0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ъвместими операционни системи - Microsoft Windows 8/7/Vista/2000/XP/2003 Server/2008 Server/2008R2; Mac OS 10.5-10.9; Red Hat Enterprise Linux; Fedora; open SUSE; Ubuntu; SUSE Linux; Debian; Mint; Sun Solaris; HP-UX; IBM AIX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Secure HTTPS (SSL), IPsec, 802.1X Authentication, WPA2 Personal, IPv4 and IPv6 Filtering, MAC Address Filtering, SNMPv3, USB Port Disabl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0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Настолен 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ходи за матричен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4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37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</w:rPr>
              <w:t>Цветен лазерен принте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товарване, стр./месец - Up to 30,000 pages (A4); Recommended monthly page volume: 250 to 2,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Скорост черно - Up to 18 ppm black (A4); FPOT: As fast as 11.5 sec (A4, read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Скорост цветно - Up to 18 ppm colour (A4); Up to 11 ipm colour duplex (A4); FPOT: As fast as 13 sec (A4, read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Резолюция черно - Up to 600 x 600 dp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Резолюция цветно - Up to 600 x 600 dp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Медия, тип - Paper (brochure, inkjet, plain), photo paper (borderless, HP Premium, panoramic, plus tab), envelopes, labels, cards (greeting, index), transparenc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Медия, размер - Supported metric: A4, A5, A6, B5, B6, 10 x 15 cm, Postcards (JIS), Envelopes (DL, C5, B5); Custom metric: 76.2 x 127 to 215.9 x 355.6 m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Медия, g/m2 - 52 to 163 g/m2 (uncoated/matte, recommended), up to 175 g/m2 postcards, 200 g/m2 HP Matte; 60 to 163 g/m2 (coated/glossy, recommended), up to 175 g/m2 postcards, 220 g/m2 HP Gloss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Капацитет за хартия - Входяща тава - 150-sheet input tray, 1 sheet multipurpose tra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Капацитет за хартия - Изходяща тава - 100-sheet output b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Двустранен печат - Automatic (standard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Памет, MB - Standard: 256 MB; Maximum: 256 M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Интерфейс - Hi-Speed USB 2.0 po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Съвместими операционни системи - Windows 8.1/8/7/Vista; Mac: OS X 10.7 Lion/10.8 Mountain Lion/10.9 Mavericks; Mobile Operating Systems: iOS, Android, Windows 8 RT; Other: Debian, Fedora, HPUX 11 and Solaris 8/9, Linux, Red Hat Enterprise Linux 5.0, SUSE Linux, Ubuntu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1"/>
        <w:numPr>
          <w:ilvl w:val="0"/>
          <w:numId w:val="4"/>
        </w:numPr>
        <w:spacing w:before="0" w:after="120"/>
        <w:ind w:left="0" w:firstLine="426"/>
        <w:rPr>
          <w:szCs w:val="24"/>
          <w:lang w:val="bg-BG"/>
        </w:rPr>
      </w:pPr>
      <w:r>
        <w:rPr>
          <w:szCs w:val="24"/>
          <w:lang w:val="bg-BG"/>
        </w:rPr>
        <w:t>Доставка на компютърна и периферна техника за нуждите на Звено „Образование” при Община Свищов”, а именно доставка на нови неупотребявани настолен компютър – 18 броя; монитор – 18 броя; лазерен принтер – 10 броя; матричен принтер – 1 брой; мултифункционално устройство  – 12 броя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1134"/>
      </w:tblGrid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  <w:u w:val="single"/>
              </w:rPr>
              <w:t>Лазерен принт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товарване, стр./месец - 30 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28 ppm А4, first page 8,5 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600 x 600 interpolated (up to 4800 x 600 enhanced image qualit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Bond, Card stock, Envelopes, Labels, Letterhead, Plain paper, Recycled paper, Transparencie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едия, размер - </w:t>
            </w:r>
            <w:r>
              <w:rPr/>
              <w:t>A4; Custom sizes: Main Tray - 76 x 127 mm to 216 x 356 mm; Manual Feed Slot - 76 x 127 mm to 216 x 356 mm</w:t>
            </w:r>
            <w:r>
              <w:rPr>
                <w:sz w:val="22"/>
                <w:szCs w:val="22"/>
              </w:rPr>
              <w:t xml:space="preserve">    Медия, g/m2 - 60 -163 g/m2, ръчно подаване 60 -220 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амет, MB - 256 MB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Мрежа - </w:t>
            </w:r>
            <w:r>
              <w:rPr/>
              <w:t>10/100Base-T Ethernet, Wi-Fi b/g/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Входяща тава - Tray 1 (Multipurpose tray): 1 sheets , Tray 2 (Paper tray): 2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Изходяща тава - 150 shee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ен печат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Black Toner Cartridge 3 000 копия A4; Двойна касета – 2 х 3 000 копия A4, барабанен модул – 10 000 копия</w:t>
            </w:r>
          </w:p>
          <w:p>
            <w:pPr>
              <w:pStyle w:val="Normal"/>
              <w:spacing w:before="120" w:after="0"/>
              <w:ind w:firstLine="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ъвместими операционни системи - Microsoft Windows 8/7/Vista/2000/XP/2003 Server/2008 Server/2008R2; Mac OS 10.5-10.9; Red Hat Enterprise Linux; Fedora; open SUSE; Ubuntu; SUSE Linux; Debian; Mint; Sun Solaris; HP-UX; IBM AIX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руги - Secure HTTPS (SSL), IPsec, 802.1X Authentication, WPA2 Personal, IPv4 and IPv6 Filtering, MAC Address Filtering, SNMPv3, USB Port Disablem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Мултифункционално устройство </w:t>
            </w:r>
          </w:p>
          <w:p>
            <w:pPr>
              <w:pStyle w:val="Normal"/>
              <w:rPr/>
            </w:pPr>
            <w:r>
              <w:rPr/>
              <w:t>Достъпни функции - Print, copy, scan, fax, email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нтер скорост черно, стр./мин - Up to 35 ppm A4 / 37 ppm Letter; FPOT: As fast as 6.5 second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нтер резолюция - 1200 x 1200 dp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енер, тип - Flatbe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енер резолюция - Up to 4800 x 4800 dpi resolution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ълбочина на цвета при сканиране - 24-bi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ива на сивота - 8-bit graysca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тоди на сканиране и функции за подобрение - Scan to Email, USB, Folder, FTP, SMB, Local PC, Network PC, Local Drive; File formats: PDF / JPEG /TIFF (single and multi-page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пир скорост черно, копия/мин - 31 cpm A4; FCOT: As fast as 10 second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пир резолюция - 600 x 600 dp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рой копия - 99 copi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ащабиране - 25 - 400 % in 1%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с, тип - Color Fax send; Address book, Auto redial, Auto reduction, Delayed fax, Fax forward to email/fax, Junk fax barrier, Memory receive, PC fax (Windows only), Secure fax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акс резолюция - Up to 300 x 300 dp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корост на модема - 33.6 Kbp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ъкратено набиране - Up to 200 speed dial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упово набиране/ Дестинации - 209 group dial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нтерфейс - USB 2.0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режа - 10/100/1000Base-T Ethernet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езжична мрежа - Wi-F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амет, MB - 256 MB / 768 MB (standard / max); Local Drive: 2 GB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дия, тип - Plain paper, envelopes, labels, transparencies, cardstock, recycled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дия, размер - A4, A5, Letter, Legal, Executive, Custom sizes: 76 x 127 mm to 216 x 356 mm for Bypass Tray and Tray 1 and 142 x 148 mm to 216 x 356 mm for DAD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Медия, g/m2 - Bypass Tray: 60 – 220 g/m2; Tray 1: 60 – 163 g/m2; DADF: 60 –105 g/m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пацитет за хартия - Входяща тава - Bypass Tray: 50 sheets; Tray 1: 250 sheets; Optional Additional Tray: 520 sheet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пацитет за хартия - Изходяща тава - 150 sheet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ADF - 50 sheets DADF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вустранен печат - y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товарване, стр./месец - Up to 80 000 pages; Recommended monthly print volume: Up to 6000 page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ъвместими операционни системи - Windows XP, Vista, Server 2003, Server 2008, 7, Mac OS version 10.5 and higher, ORACLE Solaris 9,10, Red Hat Enterprise Linux 4, Fedora Core , SUSE, AIX 5, HP-UX, Xerox Global Print Driver, Xerox Mobile Express Driv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атричен принтер - 80 колони, кирилизир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рой игли - 9 pi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рой колони - 80 colum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орост - HighSpeed-Draft: 10 cpi: 347 chars/s, 12 cpi: 357 chars/s, Draft: 10 cpi: 260 chars/s, 12 cpi: 312 chars/s, NLQ: 10 cpi: 65 chars/s, 12 cpi: 78 chars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уферна памет - 128 kB includ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Bidirectional parallel, Parallel, USB 2.0 Type A, USB 2.0 Type 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рой копия - 4 plus one origin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Емулация - ESC/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онсумативи - Epson SIDM Black Ribbon Cartridg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адеждност - MTBF: 10.000 Hours; Print head life: 400 Million Strokes/Wire; Ribbon life: 4000000 characters Black Draf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Document Feed: Single sheet rear, Continuous paper rear, Paper output re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Text1"/>
        <w:spacing w:before="0" w:after="12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1"/>
        <w:spacing w:before="0" w:after="120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Доставка на компютърна и периферна техника за нуждите на Звено „Култура” при Община Свищов, а именно доставка на нови неупотребявани настолен компютър – 1 брой; монитор – 4 броя; Непрекъсваемо захранващо устройство UPS   –5 броя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820"/>
        <w:gridCol w:w="1134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КОМПЮТЪРНА И ПЕРИФЕРНА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Стандарти - ENERG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Настолен 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spacing w:before="120" w:after="0"/>
              <w:ind w:firstLine="2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епрекъсваемо захранващо устройство UPS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х.напрежение, V - 170V-280V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зх. мощност, VA - 1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V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Брой изводи - 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ип изводи - IEC 320 C13 x 6, RJ-45 x 2, USB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ащити - Защита от токови удари на линии за данни като такива за телефон, модем и Интер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ine-Intera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</w:tbl>
    <w:p>
      <w:pPr>
        <w:pStyle w:val="Text1"/>
        <w:spacing w:before="0" w:after="12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1"/>
        <w:spacing w:before="0" w:after="120"/>
        <w:rPr>
          <w:szCs w:val="24"/>
          <w:lang w:val="bg-BG"/>
        </w:rPr>
      </w:pPr>
      <w:r>
        <w:rPr>
          <w:b/>
          <w:szCs w:val="24"/>
          <w:lang w:val="bg-BG"/>
        </w:rPr>
        <w:t xml:space="preserve">5. </w:t>
      </w:r>
      <w:r>
        <w:rPr>
          <w:szCs w:val="24"/>
          <w:lang w:val="bg-BG"/>
        </w:rPr>
        <w:t>Доставка на периферна техника за нуждите на ОП „Чистота – Свищов”, а именно доставка на нов неупотребявани настолен компютър – 1 брой; монитор – 1 брой и скенер – 1 брой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820"/>
        <w:gridCol w:w="1134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>
                <w:b/>
                <w:sz w:val="22"/>
                <w:szCs w:val="22"/>
              </w:rPr>
              <w:t>НА ПЕРИФЕРНА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Настолен 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ито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мер на екрана, inch – 2</w:t>
            </w:r>
            <w:r>
              <w:rPr>
                <w:sz w:val="22"/>
                <w:szCs w:val="22"/>
                <w:lang w:val="ru-RU"/>
              </w:rPr>
              <w:t>1.5</w:t>
            </w:r>
            <w:r>
              <w:rPr>
                <w:sz w:val="22"/>
                <w:szCs w:val="22"/>
              </w:rPr>
              <w:t>" (5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61</w:t>
            </w:r>
            <w:r>
              <w:rPr>
                <w:sz w:val="22"/>
                <w:szCs w:val="22"/>
              </w:rPr>
              <w:t xml:space="preserve"> сm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Широкоекранен - 16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ехнология - LED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езолюция - 1</w:t>
            </w:r>
            <w:r>
              <w:rPr>
                <w:sz w:val="22"/>
                <w:szCs w:val="22"/>
                <w:lang w:val="ru-RU"/>
              </w:rPr>
              <w:t>920</w:t>
            </w:r>
            <w:r>
              <w:rPr>
                <w:sz w:val="22"/>
                <w:szCs w:val="22"/>
              </w:rPr>
              <w:t>x</w:t>
            </w:r>
            <w:r>
              <w:rPr>
                <w:sz w:val="22"/>
                <w:szCs w:val="22"/>
                <w:lang w:val="ru-RU"/>
              </w:rPr>
              <w:t>108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стояние м/у точките, mm - 0.2</w:t>
            </w:r>
            <w:r>
              <w:rPr>
                <w:sz w:val="22"/>
                <w:szCs w:val="22"/>
                <w:lang w:val="ru-RU"/>
              </w:rPr>
              <w:t xml:space="preserve">48 </w:t>
            </w:r>
            <w:r>
              <w:rPr>
                <w:sz w:val="22"/>
                <w:szCs w:val="22"/>
              </w:rPr>
              <w:t>m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реме за реакция, ms - 5m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Яркост, cd/m2 - 200cd/m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тичен контраст - 600: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Динамичен контраст - </w:t>
            </w:r>
            <w:r>
              <w:rPr>
                <w:sz w:val="22"/>
                <w:szCs w:val="22"/>
                <w:lang w:val="ru-RU"/>
              </w:rPr>
              <w:t>600</w:t>
            </w:r>
            <w:r>
              <w:rPr>
                <w:sz w:val="22"/>
                <w:szCs w:val="22"/>
              </w:rPr>
              <w:t>: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DVI - DVI-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– V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тандарти - ENERGY S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37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Скене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, тип - Desktop Type Sheet Fed Scanner (CMOS CIS 1 Line Sensor, RGB LED Light Sourc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тип - Various media types; from thick to thin sheets, and from embossed cards to three metre-long documen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размер - A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дия, g/m2 - 52 - 128g/m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черно, стр./мин – 25 ppm / 50 ipm - 200, 300 dpi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скорост цветно, стр./мин - 25 ppm / 50 ipm - 200, 3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кенер резолюция - 600 x 600 d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ълбочина на цвета при сканиране - 24-b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Нива на сивота - 8-bit (256-Leve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етоди на сканиране и функции за подобрение - Reading Side: Front / Back / Duplex; Modes: Black and White, Error Diffusion, Advanced Text Enhancement, Advanced Text Enhancement II, 8-bit Greyscale (256-level), 24-bit Colour, Auto Colour Det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Листоподаващо устройство - yes, Paper Separation: Retard Roller Method (Reversing Seperator Rolle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вустранно сканиране - y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пацитет за хартия - 50 sheets (80g/m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Файлови формати - PDF, PDF-A, TIFF, JPEG, BMP and PPT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Интерфейс - High Speed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OCR софтуер - Nuance OmniPage converts your original paper documents into editable electronic files using OC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or Windows OS: ISIS/TWAIN Driver, CapturePerfect, CaptureOnTouch, eCopy PDF Pro Office, Nuance PaperPort, Nuance OmniPage, Presto! BizCard Reader, EMC Captiva Cloud Toolkit Runtime Controls, Plug-in: Evernote, SharePoint, Google Do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ъвместими операционни системи - Windows XP Pro / XP Home / VISTA / 7 /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руги - Options: Flatbed Scanner Unit 101, Silex C-6600GB, Silex SX-DS-4000U2; Special Features: Correction, Colour Dropout (RGB) and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  <w:tab/>
        <w:t>6. Доставка на периферна техника за нуждите на ОП „Пазари – Свищов”, а именно доставка на нови неупотребявани настолни компютри – 2 броя.</w:t>
      </w:r>
    </w:p>
    <w:tbl>
      <w:tblPr>
        <w:tblW w:w="9571" w:type="dxa"/>
        <w:jc w:val="left"/>
        <w:tblInd w:w="3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7820"/>
        <w:gridCol w:w="1134"/>
      </w:tblGrid>
      <w:tr>
        <w:trPr>
          <w:trHeight w:val="55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ред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ИМАЛНИ ТЕХНИЧЕСКИ ИЗИСКВАНИЯ </w:t>
            </w:r>
          </w:p>
          <w:p>
            <w:pPr>
              <w:pStyle w:val="Normal"/>
              <w:spacing w:before="120" w:after="0"/>
              <w:ind w:firstLine="400"/>
              <w:jc w:val="both"/>
              <w:rPr/>
            </w:pPr>
            <w:r>
              <w:rPr>
                <w:b/>
                <w:sz w:val="22"/>
                <w:szCs w:val="22"/>
              </w:rPr>
              <w:t>НА ПЕРИФЕРНА 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ОЙ </w:t>
            </w:r>
          </w:p>
        </w:tc>
      </w:tr>
      <w:tr>
        <w:trPr>
          <w:trHeight w:val="3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Настолен компютъ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роцесор – </w:t>
            </w:r>
            <w:r>
              <w:rPr>
                <w:sz w:val="22"/>
                <w:szCs w:val="22"/>
                <w:lang w:val="en-US"/>
              </w:rPr>
              <w:t>IntelCorei</w:t>
            </w:r>
            <w:r>
              <w:rPr>
                <w:sz w:val="22"/>
                <w:szCs w:val="22"/>
              </w:rPr>
              <w:t xml:space="preserve">3-4130 3.40 </w:t>
            </w:r>
            <w:r>
              <w:rPr>
                <w:sz w:val="22"/>
                <w:szCs w:val="22"/>
                <w:lang w:val="en-US"/>
              </w:rPr>
              <w:t>GHz</w:t>
            </w:r>
            <w:r>
              <w:rPr>
                <w:sz w:val="22"/>
                <w:szCs w:val="22"/>
              </w:rPr>
              <w:t>, 3</w:t>
            </w:r>
            <w:r>
              <w:rPr>
                <w:sz w:val="22"/>
                <w:szCs w:val="22"/>
                <w:lang w:val="en-US"/>
              </w:rPr>
              <w:t>MB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h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Чипсет – </w:t>
            </w:r>
            <w:r>
              <w:rPr>
                <w:sz w:val="22"/>
                <w:szCs w:val="22"/>
                <w:lang w:val="en-US"/>
              </w:rPr>
              <w:t>H81 expr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MB -</w:t>
            </w:r>
            <w:r>
              <w:rPr>
                <w:sz w:val="22"/>
                <w:szCs w:val="22"/>
                <w:lang w:val="en-US"/>
              </w:rPr>
              <w:t xml:space="preserve">8 GB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слотове - 2 DIMM , up to 16 G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амет, тип - DDR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Твърд диск, GB - 500GB 7.2krp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идео карта - Integrated Intel graphic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птично устройство – DVD recordab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Мрежа - Integrated 10 M/100M /1000M Gigabit Etherne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USB порт - 2 USB 3.0; 4 USB 2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удио портове – </w:t>
            </w:r>
            <w:r>
              <w:rPr>
                <w:sz w:val="22"/>
                <w:szCs w:val="22"/>
                <w:lang w:val="en-US"/>
              </w:rPr>
              <w:t>Handset; Microphone; Audio-ln;Out/MIC-i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зширителен порт - 2 (1x PCIe x 16, Full Height (1 x 4 link), 1x      PCIe x 1, Full Heigh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VGA конектор - VGA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Аксесоари в комплекта – </w:t>
            </w:r>
            <w:r>
              <w:rPr>
                <w:sz w:val="22"/>
                <w:szCs w:val="22"/>
                <w:lang w:val="en-US"/>
              </w:rPr>
              <w:t>KB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ou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утия - Tow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офтуер - Free D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ind w:left="720" w:hanging="72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b/>
          <w:u w:val="single"/>
          <w:lang w:val="ru-RU"/>
        </w:rPr>
        <w:t>_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>. Срок за гаранционно обслужване на компютърна и периферна техника:</w:t>
      </w:r>
      <w:r>
        <w:rPr>
          <w:b/>
        </w:rPr>
        <w:t xml:space="preserve"> </w:t>
      </w:r>
      <w:r>
        <w:rPr/>
        <w:t>по предложение на участника, както следва:</w:t>
      </w:r>
    </w:p>
    <w:p>
      <w:pPr>
        <w:pStyle w:val="Normal"/>
        <w:ind w:firstLine="709"/>
        <w:jc w:val="both"/>
        <w:rPr/>
      </w:pPr>
      <w:r>
        <w:rPr/>
        <w:t>- минимум  12 (дванадесет) месеца  за настолния компютър;</w:t>
      </w:r>
    </w:p>
    <w:p>
      <w:pPr>
        <w:pStyle w:val="Normal"/>
        <w:ind w:firstLine="709"/>
        <w:jc w:val="both"/>
        <w:rPr/>
      </w:pPr>
      <w:r>
        <w:rPr/>
        <w:t>- минимум 12 (дванадесет) месеца  за л</w:t>
      </w:r>
      <w:r>
        <w:rPr>
          <w:bCs/>
        </w:rPr>
        <w:t>азерен  принтер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- </w:t>
      </w:r>
      <w:r>
        <w:rPr/>
        <w:t>минимум 12 (дванадесет) месеца  за цветен лазерен принтер;</w:t>
      </w:r>
    </w:p>
    <w:p>
      <w:pPr>
        <w:pStyle w:val="Normal"/>
        <w:ind w:firstLine="709"/>
        <w:jc w:val="both"/>
        <w:rPr/>
      </w:pPr>
      <w:r>
        <w:rPr/>
        <w:t>- минимум 12 (дванадесет) месеца  за</w:t>
      </w:r>
      <w:r>
        <w:rPr>
          <w:b/>
        </w:rPr>
        <w:t xml:space="preserve"> </w:t>
      </w:r>
      <w:r>
        <w:rPr/>
        <w:t>мултифункционално устройство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минимум 12 (дванадесет) месеца  за скенер;</w:t>
      </w:r>
    </w:p>
    <w:p>
      <w:pPr>
        <w:pStyle w:val="Normal"/>
        <w:ind w:firstLine="709"/>
        <w:jc w:val="both"/>
        <w:rPr/>
      </w:pPr>
      <w:r>
        <w:rPr/>
        <w:t>- минимум 12 (дванадесет) месеца  за монитор;</w:t>
      </w:r>
    </w:p>
    <w:p>
      <w:pPr>
        <w:pStyle w:val="Text1"/>
        <w:spacing w:before="0" w:after="0"/>
        <w:ind w:left="0" w:firstLine="709"/>
        <w:rPr>
          <w:szCs w:val="24"/>
          <w:lang w:val="bg-BG"/>
        </w:rPr>
      </w:pPr>
      <w:r>
        <w:rPr>
          <w:szCs w:val="24"/>
          <w:lang w:val="bg-BG"/>
        </w:rPr>
        <w:t xml:space="preserve">- минимум </w:t>
      </w:r>
      <w:r>
        <w:rPr>
          <w:lang w:val="ru-RU"/>
        </w:rPr>
        <w:t xml:space="preserve">12 (дванадесет) </w:t>
      </w:r>
      <w:r>
        <w:rPr>
          <w:szCs w:val="24"/>
          <w:lang w:val="bg-BG"/>
        </w:rPr>
        <w:t>месеца за непрекъсваемо захранващо устройство UPS;</w:t>
      </w:r>
    </w:p>
    <w:p>
      <w:pPr>
        <w:pStyle w:val="Text1"/>
        <w:spacing w:before="0" w:after="0"/>
        <w:ind w:left="0" w:firstLine="709"/>
        <w:rPr>
          <w:szCs w:val="24"/>
          <w:lang w:val="bg-BG"/>
        </w:rPr>
      </w:pPr>
      <w:r>
        <w:rPr>
          <w:lang w:val="bg-BG"/>
        </w:rPr>
        <w:t xml:space="preserve">- </w:t>
      </w:r>
      <w:r>
        <w:rPr/>
        <w:t xml:space="preserve">минимум 12 (дванадесет) месеца  за </w:t>
      </w:r>
      <w:r>
        <w:rPr>
          <w:lang w:val="bg-BG"/>
        </w:rPr>
        <w:t>матричен принтер</w:t>
      </w:r>
    </w:p>
    <w:p>
      <w:pPr>
        <w:pStyle w:val="Text1"/>
        <w:spacing w:before="0" w:after="120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bg-BG"/>
        </w:rPr>
        <w:tab/>
      </w:r>
      <w:r>
        <w:rPr>
          <w:b/>
          <w:szCs w:val="24"/>
          <w:u w:val="single"/>
          <w:lang w:val="bg-BG"/>
        </w:rPr>
        <w:t xml:space="preserve">Важно! В случай, че участника предложи </w:t>
      </w:r>
      <w:r>
        <w:rPr>
          <w:b/>
          <w:u w:val="single"/>
          <w:lang w:val="ru-RU"/>
        </w:rPr>
        <w:t>Срок за гаранционно обслужване на компютърна и периферна техника</w:t>
      </w:r>
      <w:r>
        <w:rPr>
          <w:b/>
          <w:u w:val="single"/>
          <w:lang w:val="bg-BG"/>
        </w:rPr>
        <w:t>, по – малък от посочените по горе, ще бъде отстранен от участие.</w:t>
      </w:r>
      <w:r>
        <w:rPr>
          <w:szCs w:val="24"/>
          <w:lang w:val="bg-BG"/>
        </w:rPr>
        <w:t xml:space="preserve"> </w:t>
      </w:r>
    </w:p>
    <w:p>
      <w:pPr>
        <w:pStyle w:val="Text1"/>
        <w:spacing w:before="0" w:after="120"/>
        <w:ind w:left="0" w:firstLine="708"/>
        <w:rPr/>
      </w:pPr>
      <w:r>
        <w:rPr>
          <w:b/>
          <w:szCs w:val="24"/>
          <w:lang w:val="bg-BG"/>
        </w:rPr>
        <w:t xml:space="preserve">Гаранционното обслужване следва да включва всички разходи по гаранционната поддръжка на доставената техника, без Възложителят да дължи допълнително възнаграждение за това.   </w:t>
      </w:r>
    </w:p>
    <w:p>
      <w:pPr>
        <w:pStyle w:val="Text1"/>
        <w:spacing w:before="0" w:after="120"/>
        <w:ind w:left="0" w:firstLine="426"/>
        <w:rPr/>
      </w:pPr>
      <w:r>
        <w:rPr>
          <w:b/>
          <w:color w:val="000000"/>
          <w:spacing w:val="-5"/>
          <w:lang w:val="en-US"/>
        </w:rPr>
        <w:t>III</w:t>
      </w:r>
      <w:r>
        <w:rPr>
          <w:b/>
          <w:color w:val="000000"/>
          <w:spacing w:val="-5"/>
          <w:lang w:val="ru-RU"/>
        </w:rPr>
        <w:t>.</w:t>
      </w:r>
      <w:r>
        <w:rPr>
          <w:b/>
          <w:szCs w:val="24"/>
          <w:lang w:val="bg-BG"/>
        </w:rPr>
        <w:t xml:space="preserve"> Настолните компютри и мониторите следва да са от една търговска марка. За предложената компютърна и периферна техника участникът следва да приложи оторизационни писма от производителя, удостоверяващи правата за представителство и търговия на територията на страната – заверено копие в превод на български ез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000" w:leader="none"/>
        </w:tabs>
        <w:autoSpaceDE w:val="false"/>
        <w:ind w:left="720" w:hanging="720"/>
        <w:jc w:val="both"/>
        <w:rPr>
          <w:b/>
          <w:b/>
          <w:color w:val="000000"/>
          <w:spacing w:val="-5"/>
          <w:szCs w:val="24"/>
          <w:lang w:val="bg-BG"/>
        </w:rPr>
      </w:pPr>
      <w:r>
        <w:rPr>
          <w:b/>
          <w:color w:val="000000"/>
          <w:spacing w:val="-5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IV</w:t>
      </w:r>
      <w:r>
        <w:rPr>
          <w:b/>
        </w:rPr>
        <w:t>. Срок на доставка и място и начин на доставка:</w:t>
      </w:r>
      <w:r>
        <w:rPr/>
        <w:t xml:space="preserve"> </w:t>
      </w:r>
    </w:p>
    <w:p>
      <w:pPr>
        <w:pStyle w:val="Normal"/>
        <w:ind w:firstLine="403"/>
        <w:jc w:val="both"/>
        <w:rPr/>
      </w:pPr>
      <w:r>
        <w:rPr>
          <w:b/>
        </w:rPr>
        <w:t xml:space="preserve">1. Срокът за доставка </w:t>
      </w:r>
      <w:r>
        <w:rPr/>
        <w:t>е по предложение на участникът, но не по-малко от 1 (един) работен ден и не повече от 15 (петнадесет) работни</w:t>
      </w:r>
      <w:r>
        <w:rPr>
          <w:bCs/>
        </w:rPr>
        <w:t xml:space="preserve"> дни,</w:t>
      </w:r>
      <w:r>
        <w:rPr/>
        <w:t xml:space="preserve"> считано от датата на подписване на договора.</w:t>
      </w:r>
      <w:r>
        <w:rPr>
          <w:bCs/>
        </w:rPr>
        <w:t xml:space="preserve"> </w:t>
      </w:r>
    </w:p>
    <w:p>
      <w:pPr>
        <w:pStyle w:val="Normal"/>
        <w:ind w:firstLine="42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ind w:firstLine="403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/>
        </w:rPr>
        <w:t xml:space="preserve">Място на доставка: </w:t>
      </w:r>
      <w:r>
        <w:rPr/>
        <w:t xml:space="preserve">гр. Свищов, ул. „Цанко Церковски”, №2. </w:t>
      </w:r>
    </w:p>
    <w:p>
      <w:pPr>
        <w:pStyle w:val="Normal"/>
        <w:ind w:firstLine="403"/>
        <w:jc w:val="both"/>
        <w:rPr/>
      </w:pPr>
      <w:r>
        <w:rPr>
          <w:b/>
        </w:rPr>
        <w:t xml:space="preserve">3. Начин на доставка: </w:t>
      </w:r>
      <w:r>
        <w:rPr/>
        <w:t xml:space="preserve">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В приемо-предавателния протокол следва да фигурира марка, модел и сериен номер на доставената техника. </w:t>
      </w:r>
    </w:p>
    <w:p>
      <w:pPr>
        <w:pStyle w:val="Normal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ind w:right="-23" w:firstLine="403"/>
        <w:rPr>
          <w:b/>
          <w:b/>
        </w:rPr>
      </w:pPr>
      <w:r>
        <w:rPr>
          <w:b/>
          <w:color w:val="000000"/>
        </w:rPr>
        <w:t xml:space="preserve">Важно! В случай, че в техническата спецификация или на друго място в документацията за участие конкретна </w:t>
      </w:r>
      <w:r>
        <w:rPr>
          <w:b/>
        </w:rPr>
        <w:t>компютърна и периферна техника</w:t>
      </w:r>
      <w:r>
        <w:rPr>
          <w:b/>
          <w:color w:val="000000"/>
        </w:rPr>
        <w:t xml:space="preserve"> е обозначена с посочване на конкретен модел, източник, процес, търговска марка, патент, тип, произход или производство, което би довело до облагодетелстването или елиминирането на определени лица или продукти, то това обозначение не е задължително за участниците и те могат да посочат в техническото си предложение </w:t>
      </w:r>
      <w:r>
        <w:rPr>
          <w:b/>
        </w:rPr>
        <w:t>компютърна и периферна техника</w:t>
      </w:r>
      <w:r>
        <w:rPr>
          <w:b/>
          <w:color w:val="000000"/>
        </w:rPr>
        <w:t xml:space="preserve"> с еквивалентни технически характеристик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Изготвил:……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етър Даче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Главен експерт „Информационно обслужване и технологии”</w:t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Verdana" w:hAnsi="Verdana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basedOn w:val="Style10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basedOn w:val="Style10"/>
    <w:qFormat/>
    <w:rPr>
      <w:sz w:val="24"/>
      <w:lang w:val="bg-BG" w:bidi="ar-SA"/>
    </w:rPr>
  </w:style>
  <w:style w:type="character" w:styleId="21">
    <w:name w:val="Основен текст (2)_"/>
    <w:basedOn w:val="Style10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Style15">
    <w:name w:val="Нормален (уеб)"/>
    <w:basedOn w:val="Normal"/>
    <w:qFormat/>
    <w:pPr>
      <w:spacing w:before="28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5:00Z</dcterms:created>
  <dc:creator>yusniev</dc:creator>
  <dc:description/>
  <cp:keywords/>
  <dc:language>en-US</dc:language>
  <cp:lastModifiedBy>123</cp:lastModifiedBy>
  <cp:lastPrinted>2015-09-29T14:56:00Z</cp:lastPrinted>
  <dcterms:modified xsi:type="dcterms:W3CDTF">2015-09-30T08:04:00Z</dcterms:modified>
  <cp:revision>141</cp:revision>
  <dc:subject/>
  <dc:title>Приложение № 4</dc:title>
</cp:coreProperties>
</file>